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 учебной дисциплин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УД.08 ФИЗ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Область применения рабоче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09.02.03 Программирование в компьютерных системах</w:t>
      </w:r>
      <w:r>
        <w:rPr>
          <w:rFonts w:cs="Times New Roman" w:ascii="Times New Roman" w:hAnsi="Times New Roman"/>
          <w:sz w:val="24"/>
        </w:rPr>
        <w:t>, у</w:t>
      </w:r>
      <w:r>
        <w:rPr>
          <w:rFonts w:cs="Times New Roman" w:ascii="Times New Roman" w:hAnsi="Times New Roman"/>
          <w:sz w:val="24"/>
          <w:lang w:val="en-US" w:eastAsia="en-US"/>
        </w:rPr>
        <w:t xml:space="preserve">твержденног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иказом Минобрнауки России от 28.07.2014 N 804 «Об утверждении федерального государственного образовательного стандарта среднего профессионального образования по специальности 09.02.03 Программирование в компьютерных системах» (Зарегистрировано в Минюсте России 21.08.2014 N 33733).</w:t>
      </w: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ОУД.08 Физика входит в общеобразовательный  цикл и изучается с учетом технического профиля профессионального образования специальностей СПО как базовый учебный предмет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ть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наблюдения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ть и выполнять эксперименты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вигать гипотезы и строить модели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достоверность естественнонаучной информац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ундаментальные   физические законы и принципы, лежащие в основе современной физической картины мира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- наиболее важные открытия в области физики, оказавшие определяющее влияние на развитие техники и технологии; методы научного познания природ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программы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- 144 часа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- 96 ча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– 48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по решению зада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докладом или сообщением с электронной през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4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роводится в форме дифференцированного зачета во втором семестре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МЕХАН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1. Кинемат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2. 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3. Законы сохран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4. Механические колебания и вол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МОЛЕКУЛЯРНАЯ ФИЗИКА. ТЕРМ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1. Молекулярн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2. Термодинам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ЭЛЕКТР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1. Электрическое по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3.2. Законы постоянного ток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3. Магнитное поле и электромагнитная индукц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4. Электромагнитные колебания и волн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5. Геометрическая и волновая опт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ВАНТОВАЯ ФИЗИКА И СТРОЕНИЕ АТО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1. Квантов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4.2. Строение атом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ЭВОЛЮЦИЯ ВСЕЛЕНН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5.1. Эволюция Вселенно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54:00Z</dcterms:created>
  <dc:creator>Admin</dc:creator>
  <dc:description/>
  <cp:keywords/>
  <dc:language>en-US</dc:language>
  <cp:lastModifiedBy>Admin</cp:lastModifiedBy>
  <dcterms:modified xsi:type="dcterms:W3CDTF">2018-04-28T00:04:00Z</dcterms:modified>
  <cp:revision>29</cp:revision>
  <dc:subject/>
  <dc:title>Аннотация рабочей программы учебной дисциплины</dc:title>
</cp:coreProperties>
</file>